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21"/>
      </w:tblGrid>
      <w:tr>
        <w:trPr>
          <w:trHeight w:val="2880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108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98645" cy="9137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8480" cy="913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Вопросы к экологической викторине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72pt;width:346.3pt;height:71.9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опросы к экологической викторине</w:t>
                            </w:r>
                          </w:p>
                        </w:txbxContent>
                      </v:textbox>
                      <v:path textpathok="t"/>
                      <v:textpath on="t" fitshape="t" string="Вопросы к экологической викторине" style="font-family:&quot;Times New Roman&quot;;font-size:12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чему бочка для хранения бензина должна закрываться пробкой с резиновой прокладкой, причем очень плотно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какое время года потери бензина на испарение максимальны? Почему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чему резервуары с бензином предпочтительнее размещать под землей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дсчитано, что если для заправки бензином использовать ведро, то в год потери горючего (на одну автомашину) составят до 200 кг. Каковы причины этих потерь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Что может сделать каждый из вас, чтобы спасти Землю от загрязнения двигателями внутреннего сгорания?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567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6:59:00Z</dcterms:created>
  <dc:creator>Beast_Friend</dc:creator>
  <dc:description/>
  <cp:keywords/>
  <dc:language>en-US</dc:language>
  <cp:lastModifiedBy>260800</cp:lastModifiedBy>
  <dcterms:modified xsi:type="dcterms:W3CDTF">2010-06-05T07:01:00Z</dcterms:modified>
  <cp:revision>4</cp:revision>
  <dc:subject/>
  <dc:title> </dc:title>
</cp:coreProperties>
</file>